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Química Gera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XTAR1104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PRÉ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SITO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Metodologia Científica: lei, hipótese e teoria; Estrutura atômica: A evolução dos modelos atômicos, a dualidade da matéria, número atômico, número de massa, massa atômica, massa molar, isótopos, isótonos, isóbaros; configurações eletrônicas; os números quânticos; </w:t>
            </w:r>
            <w:r>
              <w:rPr>
                <w:color w:val="000000"/>
                <w:sz w:val="24"/>
                <w:szCs w:val="24"/>
              </w:rPr>
              <w:t>Tabela Periódica e propriedades periódicas: energia de ionização, afinidade eletrônica, raio atômico e eletronegatividade; Ligações químicas - Parte 1: Ligações iônicas, covalentes e metálicas. As teorias de formação das ligações covalentes e metálicas; Parte 2: Interações intermoleculares e geometria molecular; Parte 3: Características e propriedades dos compostos iônicos, moleculares e metálicos. Os semicondutores; Eletroquímica – Parte 1: A oxirredução, os equilíbrios das reações redox, os eletrodos e os potenciais de equilíbrio dos eletrodos; Eletroquímica – Parte 2: Pilhas e baterias, leis da eletrólise e corrosão.</w:t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          </w:t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DY, J. E. e HUMISTON, G. E.,</w:t>
            </w:r>
            <w:r>
              <w:rPr>
                <w:b/>
                <w:bCs/>
                <w:sz w:val="24"/>
                <w:szCs w:val="24"/>
              </w:rPr>
              <w:t xml:space="preserve"> Química Geral</w:t>
            </w:r>
            <w:r>
              <w:rPr>
                <w:sz w:val="24"/>
                <w:szCs w:val="24"/>
              </w:rPr>
              <w:t xml:space="preserve">, vol. 1 e 2, 2ª edição, Rio de Janeiro, Livros Técnicos e científicos, 1986. </w:t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USSEL, J., </w:t>
            </w:r>
            <w:r>
              <w:rPr>
                <w:b/>
                <w:bCs/>
                <w:sz w:val="24"/>
                <w:szCs w:val="24"/>
              </w:rPr>
              <w:t>Química Geral</w:t>
            </w:r>
            <w:r>
              <w:rPr>
                <w:sz w:val="24"/>
                <w:szCs w:val="24"/>
              </w:rPr>
              <w:t>, vol. 1 e 2, 2ª edição, São Paulo, Ed. Makron Books, 1994.</w:t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KINS, P. e JONES, L., </w:t>
            </w:r>
            <w:r>
              <w:rPr>
                <w:b/>
                <w:bCs/>
                <w:sz w:val="24"/>
                <w:szCs w:val="24"/>
              </w:rPr>
              <w:t>Princípios de química, questionando a vida moderna e o meio ambiente</w:t>
            </w:r>
            <w:r>
              <w:rPr>
                <w:sz w:val="24"/>
                <w:szCs w:val="24"/>
              </w:rPr>
              <w:t>, 5ª edição, São Paulo, Bookman Editora, 2011.</w:t>
            </w:r>
          </w:p>
          <w:p>
            <w:pPr>
              <w:pStyle w:val="Normal"/>
              <w:spacing w:lineRule="auto" w:line="360"/>
              <w:rPr>
                <w:spacing w:val="-15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i/>
                <w:sz w:val="24"/>
                <w:szCs w:val="24"/>
              </w:rPr>
              <w:t>Bibliografia Complementar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  <w:shd w:fill="FFFFFF" w:val="clear"/>
              </w:rPr>
              <w:t xml:space="preserve">GENTIL, V., </w:t>
            </w:r>
            <w:r>
              <w:rPr>
                <w:b/>
                <w:spacing w:val="-15"/>
                <w:sz w:val="24"/>
                <w:szCs w:val="24"/>
                <w:shd w:fill="FFFFFF" w:val="clear"/>
              </w:rPr>
              <w:t>Corrosão</w:t>
            </w:r>
            <w:r>
              <w:rPr>
                <w:spacing w:val="-15"/>
                <w:sz w:val="24"/>
                <w:szCs w:val="24"/>
                <w:shd w:fill="FFFFFF" w:val="clear"/>
              </w:rPr>
              <w:t>, 6ª edição, Rio de Janeiro, LTC, 201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EE, J. D., </w:t>
            </w:r>
            <w:r>
              <w:rPr>
                <w:b/>
                <w:bCs/>
                <w:color w:val="000000"/>
                <w:sz w:val="24"/>
                <w:szCs w:val="24"/>
              </w:rPr>
              <w:t>Química Inorgânica não tão concisa</w:t>
            </w:r>
            <w:r>
              <w:rPr>
                <w:color w:val="000000"/>
                <w:sz w:val="24"/>
                <w:szCs w:val="24"/>
              </w:rPr>
              <w:t>, 5ª Edição, Edgard Blucher, 2000.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KOTZ, J. C.; TREICHEL. P. M.; TOWNSEND, J. R.; T</w:t>
            </w:r>
            <w:r>
              <w:rPr>
                <w:caps/>
                <w:color w:val="000000"/>
                <w:sz w:val="24"/>
                <w:szCs w:val="24"/>
              </w:rPr>
              <w:t>reichel</w:t>
            </w:r>
            <w:r>
              <w:rPr>
                <w:color w:val="000000"/>
                <w:sz w:val="24"/>
                <w:szCs w:val="24"/>
              </w:rPr>
              <w:t>, D. A.,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Química Geral e Reações Químicas</w:t>
            </w:r>
            <w:r>
              <w:rPr>
                <w:sz w:val="24"/>
                <w:szCs w:val="24"/>
              </w:rPr>
              <w:t xml:space="preserve">, vol. 1 e 2, 9ª edição, Cengage Learning, 2015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shd w:fill="FFFFFF" w:val="clear"/>
              </w:rPr>
              <w:t>Holmes</w:t>
            </w:r>
            <w:r>
              <w:rPr>
                <w:sz w:val="24"/>
                <w:szCs w:val="24"/>
                <w:shd w:fill="FFFFFF" w:val="clear"/>
              </w:rPr>
              <w:t xml:space="preserve">, T. e </w:t>
            </w:r>
            <w:r>
              <w:rPr>
                <w:caps/>
                <w:sz w:val="24"/>
                <w:szCs w:val="24"/>
                <w:shd w:fill="FFFFFF" w:val="clear"/>
              </w:rPr>
              <w:t>Brown</w:t>
            </w:r>
            <w:r>
              <w:rPr>
                <w:sz w:val="24"/>
                <w:szCs w:val="24"/>
                <w:shd w:fill="FFFFFF" w:val="clear"/>
              </w:rPr>
              <w:t>, L. S.,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Química Geral - Aplicada à Engenharia</w:t>
            </w:r>
            <w:r>
              <w:rPr>
                <w:sz w:val="24"/>
                <w:szCs w:val="24"/>
              </w:rPr>
              <w:t xml:space="preserve">, 3ª edição, Cengage Learning, 2014.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caps/>
                <w:sz w:val="24"/>
                <w:szCs w:val="24"/>
              </w:rPr>
              <w:t>Shriver</w:t>
            </w:r>
            <w:r>
              <w:rPr>
                <w:sz w:val="24"/>
                <w:szCs w:val="24"/>
              </w:rPr>
              <w:t xml:space="preserve">, D. F. e </w:t>
            </w:r>
            <w:r>
              <w:rPr>
                <w:caps/>
                <w:sz w:val="24"/>
                <w:szCs w:val="24"/>
              </w:rPr>
              <w:t>Atkins</w:t>
            </w:r>
            <w:r>
              <w:rPr>
                <w:sz w:val="24"/>
                <w:szCs w:val="24"/>
              </w:rPr>
              <w:t xml:space="preserve">, P. W., </w:t>
            </w:r>
            <w:r>
              <w:rPr>
                <w:b/>
                <w:sz w:val="24"/>
                <w:szCs w:val="24"/>
              </w:rPr>
              <w:t>Química Inorgânica</w:t>
            </w:r>
            <w:r>
              <w:rPr>
                <w:sz w:val="24"/>
                <w:szCs w:val="24"/>
              </w:rPr>
              <w:t>, 4ª edição, Bookman Editora, 2008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sz w:val="24"/>
                <w:szCs w:val="24"/>
                <w:shd w:fill="FFFFFF" w:val="clear"/>
              </w:rPr>
              <w:t>Introduzir conhecimentos básicos de Química, para que o aluno tenha embasamento para reconhecer a importância desta ciência no dia a dia e na sua área de atuação profissional, além de aplicar esses conhecimentos nas próximas disciplinas.</w:t>
            </w:r>
          </w:p>
          <w:p>
            <w:pPr>
              <w:pStyle w:val="Normal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ebates, exercícios, interpretação, análise de textos (técnicos, publicações de jornais, revistas                 especializadas), prática de redação técnica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vés de provas e trabalhos orais e escritos, nos quais serão observados a ordenação lógica do pensamento, o domínio da língua, riqueza vocabular, a variação na constituição frasal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METODOLOGIA CIENTÍFICA: LEI, HIPÓTESE E TEORIA;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ESTRUTURA ATÔMICA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 A evolução dos modelos atômicos, a dualidade da matéria, número atômico, número de massa, massa atômica, massa molar, isótopos, isótonos, isóbaros; configurações eletrônicas; os números quânticos;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ABELA PERIÓDICA E PROPRIEDADES PERIÓDICAS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 energia de ionização, afinidade eletrônica, raio atômico e eletronegatividade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LIGAÇÕES QUÍMICA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1 Ligações iônicas, covalentes e metálicas. As teorias de formação das ligações covalentes e metálicas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2  Interações intermoleculares e geometria molecular;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3 Características e propriedades dos compostos iônicos, moleculares e metálicos.  Os semicondutores;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ELETROQUÍMIC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1 A oxirredução, os equilíbrios das reações redox, os eletrodos e os potenciais de equilíbrio dos eletrodos;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.2  Pilhas e baterias, leis da eletrólise e corrosão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19:00Z</dcterms:created>
  <dc:creator>Marcio Dantas</dc:creator>
  <dc:description/>
  <dc:language>en-US</dc:language>
  <cp:lastModifiedBy/>
  <cp:lastPrinted>1997-06-12T03:05:00Z</cp:lastPrinted>
  <dcterms:modified xsi:type="dcterms:W3CDTF">2017-05-03T21:53:32Z</dcterms:modified>
  <cp:revision>4</cp:revision>
  <dc:subject/>
  <dc:title>MINISTÉRIO DA EDUCAÇÃO E DO DESPORTO</dc:title>
</cp:coreProperties>
</file>