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álculo Diferencial e Integral 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sz w:val="18"/>
                <w:szCs w:val="18"/>
              </w:rPr>
              <w:t>GEXTAR11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 PRÉ-REQUISITO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ites: definição, teoremas sobre limites, limites no infinito, limites infinitos, limites fundamentais, formas indeterminadas. Continuidade de funções. Derivadas: Interpretação e cálculo, aplicações de derivada. Integrais: integrais indefinidas, integrais definidas, teorema fundamental do cálculo, aplicações de integrais, função inversa e integrais imprópria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Bás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EWART, J. Cálculo - Vol.1, 6ª edição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ditora Pioneira Thomson Learning, 2009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NTON, Howard; BIVENS, Irl; DAVIS, Stephen L.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álculo. 8ª ed. Porto Alegre: Bookman, 2007.</w:t>
              <w:br/>
              <w:t>GUIDORIZZI, Hamilton Luiz. Um Curso de Cálculo. Vol.1. Rio de Janeiro: Livros Técnicos e Científicos, 1985.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Complementar:</w:t>
            </w:r>
          </w:p>
          <w:p>
            <w:pPr>
              <w:pStyle w:val="Default"/>
              <w:bidi w:val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EMMING, Diva Marília; GONÇALVES, Mirian Buss. Cálculo A. 6ª.ed. São Paulo: Pearson Prentice Hall, 2006.</w:t>
              <w:br/>
              <w:t>SIMMONS, George F.. Cálculo com geometria analítica. Vol 1. São Paulo: Pearson Makron Books, 2008.</w:t>
              <w:br/>
              <w:t>LEITHOLD, L. - O Cálculo com Geometria Analítica. Editora Harbra - SP. ÁVILA, G.S.S. - Cálculo I. Livros Técnicos e Científicos S.A. e Ed. Universidade de Brasíl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nvolver atitude científica, aprendendo a aplicar a Matemática aos problemas e para melhor exame de fatos; abordar todas as fases de formulação, implementação e análise de processos, identificando os pontos onde o Cálculo pode auxiliar enquanto ferramenta; dar condições ao aluno de aplicar o Cálculo aos problemas reais da vida profissional, sabendo escolher o Método Matemático conveniente, analisar seus itens e determinar sua fidedignidade e validade; conceituar e desenvolver aplicações práticas de derivadas e integrais, com o objetivo de habilitar o aluno ao uso instrumental matemático, enfatizando a aplicação nas soluções de problemas de ordem prát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 de problemas ligadso à engenhari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nos quais serão observados a ordenação lógica do pensamento, o domínio da língua e acurácia nos cálculos desenvolvid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Limi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 Definição de Limites e Propriedad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 Operações com Limites e Limites Fundament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 Função Contínua e Teorema do Confron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 Limites Infinitos, Limites no Infinito e Indeterminaçõ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4 Assíntotas Verticais e Horizontai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Derivad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 Definição de Derivada e Propri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Operações com as Derivadas: Regras da Soma, do Produto e da Divis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3 Interpretação da Derivada e Reta Tangen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 Regra da Cadeia e Derivação Implíc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áximos e Mínimos de Funções: Problemas de Otimiza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 Integ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 Definição de Integral e Propri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 Operações com as Integr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 Soma de Riemann e o Teorema Fundamental do Cálcu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 Interpretação Geométrica da Integral Definida: Área sobre Cur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 Técnicas de Integração: Método da Substituição e Integração por Par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 Integrais Trigonométricas e Frações Parci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 Integrais Imprópria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57:00Z</dcterms:created>
  <dc:creator>Marcio Dantas</dc:creator>
  <dc:description/>
  <dc:language>en-US</dc:language>
  <cp:lastModifiedBy/>
  <cp:lastPrinted>1997-06-12T03:05:00Z</cp:lastPrinted>
  <dcterms:modified xsi:type="dcterms:W3CDTF">2017-05-03T21:47:21Z</dcterms:modified>
  <cp:revision>8</cp:revision>
  <dc:subject/>
  <dc:title>MINISTÉRIO DA EDUCAÇÃO E DO DESPORTO</dc:title>
</cp:coreProperties>
</file>