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1915" cy="1547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5pt;height:121.85pt;mso-wrap-distance-left:9.05pt;mso-wrap-distance-right:9.05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4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02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ÉTODOS MATEMÁTICOS PARA ENGENHA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3" w:type="dxa"/>
        <w:jc w:val="left"/>
        <w:tblInd w:w="9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15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rFonts w:eastAsia="Arial"/>
                <w:sz w:val="18"/>
                <w:szCs w:val="16"/>
                <w:lang w:val="en-US"/>
              </w:rPr>
              <w:t>GEXTAR140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/2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GEXTAR1301 - </w:t>
            </w:r>
            <w:r>
              <w:rPr>
                <w:rFonts w:cs="Arial" w:ascii="Arial" w:hAnsi="Arial"/>
              </w:rPr>
              <w:t xml:space="preserve">EDO 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/>
        <w:tc>
          <w:tcPr>
            <w:tcW w:w="10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Soluções em Série de Potencias de Equações Lineares, Transformada de Laplace e aplicações, Série de Fourier, Separação de variáveis e soluções por série de Fourier. Equação de Calor na Barra Finita, Problema de Dirichlet e de Neumann para Equação de Laplace no disco e no retângulo e Equação de Ondas, problemas de valores de contorno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YCE, W. E. Equações diferenciais elementares e problemas de valores de contorno. 9ª ed. Rio de Janeiro: LTC,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ONSON, R. Equações diferenciais. 3ª ed. (Coleção Schaum). São Paulo: Bookmam, 200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ILL, D. G. Equações diferenciais: com aplicações em modelagem. São Paulo: Cengage Learning, 20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GUEIREDO, D. G. Análise de Fourier e equações diferenciais parciais. IMPA, 20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ÓRIO JUNIOR, R. J. Equações diferenciais parciais: Uma introdução. 2ª ed. Rio de Janeiro: IMPA,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>BRANNAM, J. R. Equações diferenciais: uma introdução aos métodos modernos e suas aplicações. Rio de Janeiro</w:t>
            </w:r>
            <w:bookmarkStart w:id="0" w:name="_GoBack2"/>
            <w:bookmarkEnd w:id="0"/>
            <w:r>
              <w:rPr/>
              <w:t>: LTC, 2011.</w:t>
            </w:r>
          </w:p>
          <w:p>
            <w:pPr>
              <w:pStyle w:val="Normal"/>
              <w:spacing w:before="0" w:after="160"/>
              <w:rPr/>
            </w:pPr>
            <w:r>
              <w:rPr/>
              <w:t>PENNEY, D. E. EDWARDS, C. H. Jr. Equações Diferenciais Elementares com problemas de contorno, 3ª edição. Rio de Janeiro, 1995.</w:t>
            </w:r>
          </w:p>
          <w:p>
            <w:pPr>
              <w:pStyle w:val="Normal"/>
              <w:tabs>
                <w:tab w:val="clear" w:pos="720"/>
                <w:tab w:val="left" w:pos="6225" w:leader="none"/>
              </w:tabs>
              <w:spacing w:before="0" w:after="160"/>
              <w:rPr/>
            </w:pPr>
            <w:r>
              <w:rPr/>
              <w:t>AYRES, F. Equações diferenciais. Makron Books, 1994.</w:t>
              <w:tab/>
            </w:r>
          </w:p>
          <w:p>
            <w:pPr>
              <w:pStyle w:val="Normal"/>
              <w:tabs>
                <w:tab w:val="clear" w:pos="720"/>
                <w:tab w:val="left" w:pos="6225" w:leader="none"/>
              </w:tabs>
              <w:spacing w:before="0" w:after="160"/>
              <w:rPr/>
            </w:pPr>
            <w:r>
              <w:rPr/>
              <w:t>FIGUEIREDO, D.G. Análise de Fourier e equações diferenciais parciais 4. ed. Rio de Janeiro: IMPA,2000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Desenvolver atitude científica, aprendendo a aplicar  conceitos matemáticos à resolução de problemas ; abordar todas as fases de formulação, implementação e análise de processos, identificando os pontos onde as EDOs de segunda ordem e EDPs  podem modelar  e auxiliar enquanto ferramenta; dar condições ao aluno de aplicar as equações diferenciais aos problemas reais de engenharias e quotidianos, sabendo escolher o Método Matemático conveniente, analisar seus itens e determinar sua fidedignidade e validade; conceituar e desenvolver aplicações práticas para as equações diferenciais atuarem como modelo matemático, com o objetivo de habilitar o aluno ao uso instrumental matemático, enfatizando a aplicação nas soluções de problemas de ordem prátic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/>
            </w:pPr>
            <w:r>
              <w:rPr/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/>
            </w:pPr>
            <w:r>
              <w:rPr/>
              <w:t xml:space="preserve">- resolução de exercícios </w:t>
            </w:r>
          </w:p>
          <w:p>
            <w:pPr>
              <w:pStyle w:val="Normal"/>
              <w:spacing w:before="40" w:after="40"/>
              <w:ind w:left="0" w:right="0" w:firstLine="1026"/>
              <w:rPr/>
            </w:pPr>
            <w:r>
              <w:rPr/>
              <w:t>- trabalhos em grupos</w:t>
            </w:r>
          </w:p>
          <w:p>
            <w:pPr>
              <w:pStyle w:val="Normal"/>
              <w:spacing w:before="40" w:after="40"/>
              <w:ind w:left="0" w:right="0" w:firstLine="1026"/>
              <w:rPr/>
            </w:pPr>
            <w:r>
              <w:rPr/>
              <w:t>- aplicação de conceitos através de atividades com uso de computador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/>
            </w:pPr>
            <w:r>
              <w:rPr/>
              <w:t>Através de provas e trabalhos escritos, nos quais serão observados a ordenação lógica do pensamento, o domínio da língua, domínio dos conceitos envolvidos e capacidade de interpretação e resolução de problema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66" w:type="dxa"/>
        <w:jc w:val="left"/>
        <w:tblInd w:w="1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83"/>
        <w:gridCol w:w="30"/>
      </w:tblGrid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ESUS ALFONSO PUENTE ANGULO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CLÁUDIO CORRÊA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  <w:t>1- SOLUÇÕES EM SÉRIE PARA EQUAÇÕES LINEARES DE SEGUNDA ORD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Revisão de séries de potênci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Solução em série perto de ponto ordinár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Equações de Euler e pontos singulares regulare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Solução em série perto de ponto singular regula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Equação de Bessel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2- TRANSFORMADA DE LAPLACE E APLICAÇÕ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Definição da transforma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Solução de problemas de valores inicia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Função Degra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Equações diferenciais sob ação de funções descontínua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Funções impul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A convolução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3- EQUAÇÕES DIFERENCIAIS PARCIAIS E SÉRIES DE FOURI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Problemas de valores de contorno para fronteiras com dois pont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Séries de Fouri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O teorema de convergência de Fouri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Funções pares e ímpar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Separação de variáveis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4- APLICAÇÕ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Condução de calor em uma bar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Outros problemas de condução de cal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Vibrações de uma corda elást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A equação de Lapla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/>
            </w:pPr>
            <w:r>
              <w:rPr/>
              <w:t>Problemas de valores de contorno e Teoria de Sturm-Liouville</w:t>
            </w:r>
          </w:p>
          <w:p>
            <w:pPr>
              <w:pStyle w:val="Normal"/>
              <w:spacing w:before="40" w:after="40"/>
              <w:ind w:left="0" w:right="0" w:firstLine="1026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Star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Star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Star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StarSymbol;Arial Unicode MS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 New Roman" w:hAnsi="Times New Roman" w:cs="Lucida 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9:01:00Z</dcterms:created>
  <dc:creator>Marcio Dantas</dc:creator>
  <dc:description/>
  <dc:language>en-US</dc:language>
  <cp:lastModifiedBy/>
  <cp:lastPrinted>1997-06-12T04:05:00Z</cp:lastPrinted>
  <dcterms:modified xsi:type="dcterms:W3CDTF">2017-05-04T11:27:03Z</dcterms:modified>
  <cp:revision>4</cp:revision>
  <dc:subject/>
  <dc:title>MINISTÉRIO DA EDUCAÇÃO E DO DESPOR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0.1.0.5674</vt:lpwstr>
  </property>
</Properties>
</file>